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Cs/>
          <w:sz w:val="22"/>
          <w:szCs w:val="22"/>
        </w:rPr>
        <w:t>(pieczęć firmy)</w:t>
      </w:r>
      <w:r>
        <w:rPr>
          <w:rFonts w:cs="Tahoma" w:ascii="Tahoma" w:hAnsi="Tahoma"/>
          <w:i/>
          <w:i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Przedmiot zamówienia publicznego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wiązując do ogłoszenia o przetargu nieograniczonym składamy ofertę na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</w:rPr>
        <w:t xml:space="preserve">Dostawa w formie leasingu operacyjnego na okres 72 miesięcy samochodu typu bus, ciągnika rolniczego i rębaka do gałęzi z prawem opcji wykupu oraz jego ubezpieczenia na czas trwania leasingu operacyjnego </w:t>
        <w:br/>
        <w:t>w zakresie OC, AC, NNW, Assistance</w:t>
      </w:r>
      <w:r>
        <w:rPr>
          <w:rFonts w:cs="Tahoma" w:ascii="Tahoma" w:hAnsi="Tahoma"/>
          <w:b/>
          <w:sz w:val="22"/>
          <w:szCs w:val="22"/>
        </w:rPr>
        <w:t xml:space="preserve">” – </w:t>
      </w:r>
      <w:r>
        <w:rPr>
          <w:rFonts w:cs="Tahoma" w:ascii="Tahoma" w:hAnsi="Tahoma"/>
          <w:b/>
          <w:i/>
          <w:sz w:val="22"/>
          <w:szCs w:val="22"/>
        </w:rPr>
        <w:t>część 1 samochód typu bu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rka samochodu: ……………………….………………..……………………………………………………...……</w:t>
      </w:r>
      <w:r>
        <w:rPr>
          <w:rFonts w:cs="Tahoma" w:ascii="Tahoma" w:hAnsi="Tahoma"/>
          <w:sz w:val="22"/>
          <w:szCs w:val="22"/>
          <w:vertAlign w:val="superscript"/>
        </w:rPr>
        <w:t>*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odel samochodu: ……………………………………………..…………………………………………………….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ryterium: cena - 95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mochód wraz z ubezpieczeniem - ……………………………………. zł brutto (należy przepisać kwotę brutto z załącznika nr 9 do SIWZ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Kryterium: </w:t>
      </w:r>
      <w:r>
        <w:rPr>
          <w:rFonts w:cs="Tahoma" w:ascii="Tahoma" w:hAnsi="Tahoma"/>
          <w:b/>
        </w:rPr>
        <w:t>czas na dostarczenie pojazdu zastępczego o parametrach nie gorszych niż przedmiot zamówienia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5 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……………………. dzień/dni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5.Warunki leasingu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980"/>
        <w:gridCol w:w="3811"/>
        <w:gridCol w:w="1369"/>
      </w:tblGrid>
      <w:tr>
        <w:trPr>
          <w:trHeight w:val="5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UNKI BEZWZGLĘDNIE WYMAGANE 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WARUN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WARUNKI)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lata własna –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spłaty rat leasingu – 72 miesiąc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p -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Zamawiający wymaga, aby Wykonawca w kol. „oferowane warunki” wskazał rzeczywiste oferowane warunki leasingowe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b/>
          <w:sz w:val="22"/>
          <w:szCs w:val="22"/>
        </w:rPr>
        <w:t>6.</w:t>
      </w:r>
      <w:r>
        <w:rPr/>
        <w:t>Parametry techniczne oferowanego samochodu:</w:t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980"/>
        <w:gridCol w:w="3811"/>
        <w:gridCol w:w="1369"/>
      </w:tblGrid>
      <w:tr>
        <w:trPr>
          <w:trHeight w:val="5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BEZWZGLĘDNIE WYMAGANE STANOWIĄCE 95 % PUNKTACJI W OCENIE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PARAMET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PARAMETRY)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mologacja na pojazd ciężarowy o licz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ejsc 7 w dwóch rzędach</w:t>
            </w:r>
            <w:r>
              <w:rPr>
                <w:rFonts w:cs="Arial" w:ascii="Arial" w:hAnsi="Arial"/>
                <w:sz w:val="20"/>
                <w:szCs w:val="20"/>
              </w:rPr>
              <w:t xml:space="preserve"> w tym kierowcy typ zabudowy osobowo – towarowy z hakiem holowniczy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 oferowaną ilość miejs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pojazdu - samochód ciężarowy 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nadwozia - van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2016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skokowa silnika od 19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- 25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wysokoprężny z turbosprężarką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o mocy min 130 KM spełniający normy spalin Euro-5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na mechaniczna skrzynia biegów: min. 5 biegów plus wsteczn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 paliwa min. 80 litrów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zapobiegania blokowaniu kół podczas hamowania korektor siły hamowa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ulce tarczowe obu osi, tarcze przednich hamulców wentylowan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nie układu kierowniczego</w:t>
            </w:r>
          </w:p>
        </w:tc>
        <w:tc>
          <w:tcPr>
            <w:tcW w:w="3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 świetlna LED z napisem „SŁUŻBA DROGOWA"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lnie światła ostrzegawcz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całkowita samochodu bez haka holowniczego od 5 200 mm do 5 450 m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terka zewnętrzne sterowane, podgrzewane elektryczni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zklenie boczne - dla I i II rzędu foteli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 pasażera dwumiejscowy w pierwszym rzędzie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ie sterowane szyby I rzędu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imatyzacja 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dwie poduszki powietrzna chroniąca kierowcę i pasażer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rzegroda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oga z blachy ryflowanej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y ścian oraz drzwi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 kierowcy z regulacją: wysokości, kąta oparcia, lędźwiową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miejsca siedzące wyposażone w zagłówki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miejsca siedzące wyposażone w pasy bezpieczeństw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nie światła przeciwmgieln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CD wraz z instalacją radiową i min. 2 głośnikami ze sterowaniem w kierowni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iser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ny zamek sterowany pilote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alarm sterowany z pilota zamka centralnego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ła: felgi stalowe z kompletem opon letnich o rozmiarze min. 15" oraz komplet opon zimowych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 zapasowe pełnowymiarow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pokładowy w języku polskim ze wskazaniem temperatury zewnętrznej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ójkąt ostrzegawczy, gaśnica proszkowa samochodowa, apteczka pierwszej pomo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przenośny odpowiedni do proponowanego typu samochodu (lewarek)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ność pojazdu minimum 500kg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pojazdu pomarańczowy – odcień do uzgodnienia z zamawiający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 max. 20 tygodni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warancja na zespoły elektryczne i elektroniczne oraz mechanizmy łącznie z układem jezdnym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min. 24 - max. 48 miesię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warancja na powłokę lakierniczą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. 24 - max. 48 miesięcy 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warancja na perforację nadwozia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min. 48 – max. 72 miesiąc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egłość do najbliższego serwisu (podać odległość w km)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na adres: ul. Fabryczna 25, 72-100 Goleniów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a przeciwkradzieżowe: autoalarm i immobilizer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 wymaga, aby Wykonawca w kol. „oferowane parametry” wskazał rzeczywiste dane techniczne, jakie posiada oferowany pojazd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"/>
        <w:snapToGrid w:val="false"/>
        <w:jc w:val="both"/>
        <w:rPr>
          <w:rFonts w:ascii="Tahoma" w:hAnsi="Tahoma" w:cs="Tahoma"/>
          <w:b w:val="false"/>
          <w:b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i w:val="false"/>
          <w:sz w:val="22"/>
          <w:szCs w:val="22"/>
          <w:u w:val="single"/>
        </w:rPr>
        <w:t>Parametry bezwzględnie wymagane są wymaganiami niezbędnymi do przyjęcia oferty, niespełnienie wymogu lub niewypełnienie pola</w:t>
      </w:r>
      <w:r>
        <w:rPr>
          <w:rFonts w:cs="Tahoma" w:ascii="Tahoma" w:hAnsi="Tahoma"/>
          <w:b w:val="false"/>
          <w:i w:val="false"/>
          <w:iCs w:val="false"/>
          <w:sz w:val="22"/>
          <w:szCs w:val="22"/>
          <w:u w:val="single"/>
        </w:rPr>
        <w:t xml:space="preserve"> „OFEROWANE PARAMETRY”/”OFEROWANE WARUNKI” spowoduje odrzucenie oferty jako niezgodnej z SIWZ.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Zobowiązujemy się do wykonania zamówienia w terminie </w:t>
      </w:r>
      <w:r>
        <w:rPr>
          <w:rFonts w:cs="Tahoma" w:ascii="Tahoma" w:hAnsi="Tahoma"/>
          <w:b/>
        </w:rPr>
        <w:t>72 miesięcy od dnia dostarczenia sprzętu</w:t>
      </w:r>
      <w:r>
        <w:rPr>
          <w:rFonts w:cs="Tahoma" w:ascii="Tahoma" w:hAnsi="Tahoma"/>
          <w:sz w:val="22"/>
          <w:szCs w:val="22"/>
        </w:rPr>
        <w:t>, przy czym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ostawa pojazdu objętego leasingiem </w:t>
      </w:r>
      <w:r>
        <w:rPr>
          <w:rFonts w:cs="Tahoma" w:ascii="Tahoma" w:hAnsi="Tahoma"/>
          <w:sz w:val="22"/>
          <w:szCs w:val="22"/>
          <w:u w:val="single"/>
        </w:rPr>
        <w:t>nie może przekroczyć 20 tygodni</w:t>
      </w:r>
      <w:r>
        <w:rPr>
          <w:rFonts w:cs="Tahoma" w:ascii="Tahoma" w:hAnsi="Tahoma"/>
          <w:sz w:val="22"/>
          <w:szCs w:val="22"/>
        </w:rPr>
        <w:t xml:space="preserve"> od dnia zawiadomienia o wyborze najkorzystniejszej oferty. </w:t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owane warunki płatności 30 dni.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tabs>
          <w:tab w:val="clear" w:pos="708"/>
          <w:tab w:val="left" w:pos="7740" w:leader="dot"/>
          <w:tab w:val="left" w:pos="8460" w:leader="dot"/>
        </w:tabs>
        <w:autoSpaceDE w:val="false"/>
        <w:ind w:lef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kres odpowiedzialności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ahoma" w:ascii="Tahoma" w:hAnsi="Tahoma"/>
          <w:b/>
          <w:bCs/>
          <w:sz w:val="22"/>
          <w:szCs w:val="22"/>
        </w:rPr>
        <w:t>oferty wspólnej</w:t>
      </w:r>
      <w:r>
        <w:rPr>
          <w:rFonts w:cs="Tahoma" w:ascii="Tahoma" w:hAnsi="Tahoma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 terminu składania ofert, a w przypadku wygrania przetargu do terminu zawarcia umowy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firma nasza spełnia wszystkie warunki wynikające z art. 22 ust. 1 Prawa zamówień publicznych i Specyfikacji Istotnych Warunków Zamówienia, nie podlega wykluczeniu na podstawie art. 24 ust. 1 i 2 </w:t>
      </w:r>
      <w:r>
        <w:rPr>
          <w:rFonts w:cs="Tahoma" w:ascii="Tahoma" w:hAnsi="Tahoma"/>
          <w:sz w:val="22"/>
          <w:szCs w:val="22"/>
          <w:lang w:val="pl-PL"/>
        </w:rPr>
        <w:t xml:space="preserve">oraz art. 24 ust. 2 pkt 5 </w:t>
      </w:r>
      <w:r>
        <w:rPr>
          <w:rFonts w:cs="Tahoma" w:ascii="Tahoma" w:hAnsi="Tahoma"/>
          <w:sz w:val="22"/>
          <w:szCs w:val="22"/>
        </w:rPr>
        <w:t>Pzp oraz złożyliśmy wszystkie wymagane dokumenty potwierdzające spełnienie tych warunków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Akapitzlist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lang w:val="en-US"/>
        </w:rPr>
        <w:t>**</w:t>
      </w:r>
      <w:r>
        <w:rPr>
          <w:rFonts w:cs="Tahoma" w:ascii="Tahoma" w:hAnsi="Tahoma"/>
          <w:sz w:val="22"/>
          <w:szCs w:val="22"/>
          <w:lang w:val="en-US"/>
        </w:rPr>
        <w:t xml:space="preserve"> niniejszej oferty, wszelkie informacje są jawne i nie zawierają informacji stanowiącej tajemnicę przedsiębiorstwa w rozumieniu przepisów o zwalczaniu nie uczciwej konkurencji </w:t>
      </w:r>
      <w:r>
        <w:rPr>
          <w:rFonts w:cs="Tahoma" w:ascii="Tahoma" w:hAnsi="Tahoma"/>
          <w:sz w:val="20"/>
          <w:szCs w:val="20"/>
          <w:lang w:val="en-US"/>
        </w:rPr>
        <w:t>(** - wpisać numery stron, które chce się zastrzec przed ogólnym dostępem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</w:t>
      </w:r>
      <w:r>
        <w:rPr>
          <w:rFonts w:cs="Tahoma" w:ascii="Tahoma" w:hAnsi="Tahoma"/>
          <w:sz w:val="22"/>
          <w:szCs w:val="22"/>
          <w:lang w:val="pl-PL"/>
        </w:rPr>
        <w:t>..........</w:t>
      </w:r>
      <w:r>
        <w:rPr>
          <w:rFonts w:cs="Tahoma" w:ascii="Tahoma" w:hAnsi="Tahoma"/>
          <w:sz w:val="22"/>
          <w:szCs w:val="22"/>
        </w:rPr>
        <w:t>.......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numer rachunku :……………………………………………………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..…</w:t>
      </w:r>
      <w:r>
        <w:rPr>
          <w:rFonts w:cs="Tahoma" w:ascii="Tahoma" w:hAnsi="Tahoma"/>
          <w:sz w:val="22"/>
          <w:szCs w:val="22"/>
        </w:rPr>
        <w:t xml:space="preserve">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sz w:val="22"/>
          <w:szCs w:val="22"/>
        </w:rPr>
        <w:t xml:space="preserve">Zgodnie z art. 8 ust. 3 Prawa zamówień publicznych, Wykonawca zastrzega,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ab/>
        <w:t xml:space="preserve">   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                                                     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before="60" w:after="60"/>
        <w:ind w:left="0" w:hanging="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…………………………………………</w:t>
      </w:r>
      <w:r>
        <w:rPr>
          <w:rFonts w:cs="Tahoma" w:ascii="Tahoma" w:hAnsi="Tahoma"/>
          <w:sz w:val="22"/>
          <w:szCs w:val="22"/>
        </w:rPr>
        <w:t>..                                                                                                      Czytelne 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i/>
      <w:iCs/>
      <w:sz w:val="28"/>
      <w:szCs w:val="28"/>
    </w:rPr>
  </w:style>
  <w:style w:type="character" w:styleId="St">
    <w:name w:val="st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37:00Z</dcterms:created>
  <dc:creator>starostwo</dc:creator>
  <dc:description/>
  <cp:keywords/>
  <dc:language>en-US</dc:language>
  <cp:lastModifiedBy>agata</cp:lastModifiedBy>
  <cp:lastPrinted>2016-06-28T12:39:00Z</cp:lastPrinted>
  <dcterms:modified xsi:type="dcterms:W3CDTF">2016-07-27T06:29:00Z</dcterms:modified>
  <cp:revision>32</cp:revision>
  <dc:subject/>
  <dc:title>Załącznik Nr 1</dc:title>
</cp:coreProperties>
</file>